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A5 – BIDDING LOCATION TEMPLATE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Chief Procurement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99 Bronkhorst Street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w Muckleneuk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Cs w:val="22"/>
        </w:rPr>
        <w:t>ATTENTION</w:t>
        <w:tab/>
        <w:t xml:space="preserve">  : MS NOXOLO NGUBO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VAT REFUND ADMINISTRATOR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02/20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Ports of Entry: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931675826"/>
      <w:bookmarkStart w:id="1" w:name="__Fieldmark__0_93167582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OR Tambo International Airport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568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931675826"/>
      <w:bookmarkStart w:id="3" w:name="__Fieldmark__1_93167582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pe Town International Airport, King Shaka International Airport servicing the Harbours </w:t>
      </w:r>
      <w:r>
        <w:rPr>
          <w:rFonts w:cs="Arial" w:ascii="Arial Narrow" w:hAnsi="Arial Narrow"/>
          <w:szCs w:val="22"/>
        </w:rPr>
        <w:t>(Durban Albany House, Cape Town (P166), East London, Port Elizabeth, Mossel Bay, Richard Bay and Saldanha Bay.</w:t>
      </w:r>
    </w:p>
    <w:p>
      <w:pPr>
        <w:pStyle w:val="Normal"/>
        <w:spacing w:lineRule="auto" w:line="276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to submit proposal in respect of all land borders for all other designated Port of exit to the following countries: </w:t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931675826"/>
      <w:bookmarkStart w:id="5" w:name="__Fieldmark__2_93167582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Zimbabwe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931675826"/>
      <w:bookmarkStart w:id="7" w:name="__Fieldmark__3_93167582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Mozambique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931675826"/>
      <w:bookmarkStart w:id="9" w:name="__Fieldmark__4_93167582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Botswana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0" w:name="__Fieldmark__5_931675826"/>
      <w:bookmarkStart w:id="11" w:name="__Fieldmark__5_931675826"/>
      <w:bookmarkEnd w:id="1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amibia.</w:t>
      </w:r>
    </w:p>
    <w:p>
      <w:pPr>
        <w:pStyle w:val="Normal"/>
        <w:spacing w:lineRule="auto" w:line="276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2" w:name="__Fieldmark__6_931675826"/>
      <w:bookmarkStart w:id="13" w:name="__Fieldmark__6_931675826"/>
      <w:bookmarkEnd w:id="1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Lesotho.</w:t>
      </w:r>
    </w:p>
    <w:p>
      <w:pPr>
        <w:pStyle w:val="Normal"/>
        <w:spacing w:lineRule="auto" w:line="276"/>
        <w:ind w:left="-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4" w:name="__Fieldmark__7_931675826"/>
      <w:bookmarkStart w:id="15" w:name="__Fieldmark__7_931675826"/>
      <w:bookmarkEnd w:id="1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eSwatini.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0:54:00Z</dcterms:created>
  <dc:creator>Hannes vanZyl</dc:creator>
  <dc:description/>
  <cp:keywords/>
  <dc:language>en-US</dc:language>
  <cp:lastModifiedBy>Pfarelo Netshiongolwe</cp:lastModifiedBy>
  <cp:lastPrinted>2018-11-21T13:50:00Z</cp:lastPrinted>
  <dcterms:modified xsi:type="dcterms:W3CDTF">2022-07-04T10:14:00Z</dcterms:modified>
  <cp:revision>6</cp:revision>
  <dc:subject/>
  <dc:title>Annexure ‘D’</dc:title>
</cp:coreProperties>
</file>